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52861046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1949774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